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sz w:val="28"/>
          <w:szCs w:val="28"/>
        </w:rPr>
        <w:t>О ходатайстве о присвоении звания «Мать-героиня» Циркуновой Виктории Евгеньевне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7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49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